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9 (87).</w:t>
      </w:r>
      <w:r>
        <w:rPr/>
        <w:tab/>
        <w:t xml:space="preserve">DOCHODY  I  WYDATKI  BUDŻETÓW  POWIATÓW  I  MIAST  NA  PRAWACH  POWIATU  NA  1  MIESZKAŃCA  </w:t>
        <w:br/>
        <w:t>W  2014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 AND  EXPENDITURE  OF  POWIATS  BUDGETS  AND  CITIES  WITH  POWIAT  STATUS  PER  CAPITA  </w:t>
        <w:br/>
        <w:t>IN  2014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61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4,9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8,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3559,50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934,7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owiaty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4,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8,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43,8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84,46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powiat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86,9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79,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277,49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5991,38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508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3,2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1,2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193,7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66,2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3,8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0,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34,8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68,11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0,7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0,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050,83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24,94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14,7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3,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276,97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139,1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2,7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7,2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052,83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95,34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75,5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0,9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100,82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13,8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7,9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2,6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37,77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537,74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3,7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6,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35,27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662,78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64,0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0,5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758,36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65,60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99,4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1,3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220,2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93,87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45,1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87,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5578,23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4650,11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08,8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1,5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84,91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40,98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94,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3,8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71,26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46,6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65,4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1,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234,79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131,33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75,7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8,4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751,7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404,2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53,28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7,7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70,41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33,9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8,0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0,5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938,02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821,37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7,4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5,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1109,92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790,36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22,6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41,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4652,1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 xml:space="preserve">3850,77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496"/>
        <w:gridCol w:w="497"/>
        <w:gridCol w:w="496"/>
        <w:gridCol w:w="497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5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.st. Warszawa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69,8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63,5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779,79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406,10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2,5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9,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45,8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17,2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legion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6,5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5,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69,78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33,7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8,9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0,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13,63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09,87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nowodwor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8,3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5,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74,93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582,4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otw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9,2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7,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50,87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89,7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ołom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5,0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,7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08,16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20,01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odzi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3,4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8,4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21,0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52,9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6,2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8,5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95,5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10,0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iaseczy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0,5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9,9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52,78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36,43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ruszk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3,6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0,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44,9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85,07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1,8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9,2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31,71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69,47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9,0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4,6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77,6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46,1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1,2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0,9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58,22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21,0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3,6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,8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64,35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24,2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2,0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8,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63,48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30,6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6,4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,5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018,69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95,50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04,9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21,6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113,76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5572,09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29,4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2,2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1384,82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97,66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8,9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,7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636,34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413,42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1,1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7,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94,10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724,95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8,1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,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909,00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805,74 </w:t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4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58,8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66,4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4837,49 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 xml:space="preserve">4312,35 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Stępień Grzegorz</cp:lastModifiedBy>
  <cp:lastPrinted>2005-08-09T10:45:00Z</cp:lastPrinted>
  <dcterms:modified xsi:type="dcterms:W3CDTF">2015-12-01T13:46:00Z</dcterms:modified>
  <cp:revision>70</cp:revision>
  <dc:subject/>
  <dc:title>c)    szkołach filialnych,</dc:title>
</cp:coreProperties>
</file>